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1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72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TEST 1A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 of Transaction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A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L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S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+</w:t>
        <w:tab/>
        <w:tab/>
        <w:t>+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>+, –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–</w:t>
        <w:tab/>
        <w:tab/>
        <w:t>–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4.</w:t>
        <w:tab/>
        <w:t>–</w:t>
        <w:tab/>
        <w:t>–</w:t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+</w:t>
        <w:tab/>
        <w:tab/>
        <w:t>+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+</w:t>
        <w:tab/>
        <w:t>+</w:t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+</w:t>
        <w:tab/>
        <w:tab/>
        <w:t>+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8.</w:t>
        <w:tab/>
        <w:t>–</w:t>
        <w:tab/>
        <w:tab/>
        <w:t>–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–</w:t>
        <w:tab/>
        <w:t>–</w:t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0.</w:t>
        <w:tab/>
        <w:t>+</w:t>
        <w:tab/>
        <w:t>+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–</w:t>
        <w:tab/>
        <w:tab/>
        <w:t>–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2.</w:t>
        <w:tab/>
        <w:t>–</w:t>
        <w:tab/>
        <w:tab/>
        <w:t>–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 and 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manufacturing busines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>proprietorship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net incom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4.</w:t>
        <w:tab/>
        <w:t>asset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stockholder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Financial Accounting Standards Board (FASB)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net los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8.</w:t>
        <w:tab/>
        <w:t>liabilitie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expense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0.</w:t>
        <w:tab/>
        <w:t>$175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prepaid expense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2.</w:t>
        <w:tab/>
        <w:t>liabilitie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3.</w:t>
        <w:tab/>
        <w:t>accounts payabl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4.</w:t>
        <w:tab/>
        <w:t>$105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/>
      </w:pPr>
      <w:r>
        <w:rPr>
          <w:rFonts w:cs="Helvetica" w:ascii="Helvetica" w:hAnsi="Helvetica"/>
          <w:sz w:val="18"/>
        </w:rPr>
        <w:tab/>
        <w:t>15.</w:t>
        <w:tab/>
        <w:t>net incom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6.</w:t>
        <w:tab/>
        <w:t>$5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7.</w:t>
        <w:tab/>
        <w:t>cash flows statement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8.</w:t>
        <w:tab/>
        <w:t>ethic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9.</w:t>
        <w:tab/>
        <w:t>accounting equation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0.</w:t>
        <w:tab/>
        <w:t>account form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1.</w:t>
        <w:tab/>
        <w:t>$100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/>
      </w:pPr>
      <w:r>
        <w:rPr>
          <w:rFonts w:cs="Helvetica" w:ascii="Helvetica" w:hAnsi="Helvetica"/>
          <w:sz w:val="18"/>
        </w:rPr>
        <w:tab/>
        <w:t>22.</w:t>
        <w:tab/>
        <w:t>$130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3.</w:t>
        <w:tab/>
        <w:t>$10,000 increas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4.</w:t>
        <w:tab/>
        <w:t>net incom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/>
      </w:pPr>
      <w:r>
        <w:rPr>
          <w:rFonts w:cs="Helvetica" w:ascii="Helvetica" w:hAnsi="Helvetica"/>
          <w:sz w:val="18"/>
        </w:rPr>
        <w:tab/>
        <w:t>25.</w:t>
        <w:tab/>
        <w:t>$56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6.</w:t>
        <w:tab/>
        <w:t>$143,000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br w:type="column"/>
      </w:r>
      <w:r>
        <w:rPr>
          <w:rFonts w:cs="Helvetica" w:ascii="Helvetica" w:hAnsi="Helvetica"/>
          <w:b/>
          <w:sz w:val="18"/>
        </w:rPr>
        <w:tab/>
        <w:t>TEST 1B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 of Transaction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A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L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u w:val="single"/>
        </w:rPr>
        <w:t>S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+</w:t>
        <w:tab/>
        <w:tab/>
        <w:t>+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>+</w:t>
        <w:tab/>
        <w:tab/>
        <w:t>+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–</w:t>
        <w:tab/>
        <w:tab/>
        <w:t>–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4.</w:t>
        <w:tab/>
        <w:t>+</w:t>
        <w:tab/>
        <w:tab/>
        <w:t>+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+</w:t>
        <w:tab/>
        <w:t>+</w:t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–</w:t>
        <w:tab/>
        <w:tab/>
        <w:t>–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/>
      </w:pPr>
      <w:r>
        <w:rPr>
          <w:rFonts w:cs="Helvetica" w:ascii="Helvetica" w:hAnsi="Helvetica"/>
          <w:sz w:val="18"/>
        </w:rPr>
        <w:tab/>
        <w:t>7.</w:t>
        <w:tab/>
        <w:t xml:space="preserve">+, </w:t>
      </w:r>
      <w:r>
        <w:rPr>
          <w:rFonts w:eastAsia="Symbol" w:cs="Symbol" w:ascii="Symbol" w:hAnsi="Symbol"/>
          <w:sz w:val="18"/>
        </w:rPr>
        <w:t></w:t>
      </w:r>
      <w:r>
        <w:rPr>
          <w:rFonts w:cs="Helvetica" w:ascii="Helvetica" w:hAnsi="Helvetica"/>
          <w:sz w:val="18"/>
        </w:rPr>
        <w:tab/>
        <w:tab/>
        <w:t xml:space="preserve"> 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8.</w:t>
        <w:tab/>
        <w:t>+, –</w:t>
        <w:tab/>
        <w:tab/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–</w:t>
        <w:tab/>
        <w:tab/>
        <w:t>–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0.</w:t>
        <w:tab/>
        <w:t>–</w:t>
        <w:tab/>
        <w:tab/>
        <w:t>–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center" w:pos="1620" w:leader="none"/>
          <w:tab w:val="center" w:pos="23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–</w:t>
        <w:tab/>
        <w:t>–</w:t>
        <w:tab/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sz w:val="18"/>
        </w:rPr>
        <w:tab/>
        <w:t>12.</w:t>
        <w:tab/>
        <w:tab/>
        <w:t xml:space="preserve">   –</w:t>
        <w:tab/>
        <w:tab/>
        <w:t xml:space="preserve">   –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 and 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proprietorship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.</w:t>
        <w:tab/>
        <w:t>corporation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merchandiser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4.</w:t>
        <w:tab/>
        <w:t>asset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limited liability company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6.</w:t>
        <w:tab/>
        <w:t>external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generally accepted accounting principles (GAAP)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8.</w:t>
        <w:tab/>
        <w:t>accounting equation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a.</w:t>
        <w:tab/>
        <w:t>income statement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b.</w:t>
        <w:tab/>
        <w:t>balance sheet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c.</w:t>
        <w:tab/>
        <w:t>retained earnings statement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d.</w:t>
        <w:tab/>
        <w:t>statement of cash flow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0.</w:t>
        <w:tab/>
        <w:t>accounts payabl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$9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2.</w:t>
        <w:tab/>
        <w:t>transaction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3.</w:t>
        <w:tab/>
        <w:t>$100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4.</w:t>
        <w:tab/>
        <w:t>net incom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5.</w:t>
        <w:tab/>
        <w:t>$28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6.</w:t>
        <w:tab/>
        <w:t>$134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7.</w:t>
        <w:tab/>
        <w:t>$65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8.</w:t>
        <w:tab/>
        <w:t>net incom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/>
      </w:pPr>
      <w:r>
        <w:rPr>
          <w:rFonts w:cs="Helvetica" w:ascii="Helvetica" w:hAnsi="Helvetica"/>
          <w:sz w:val="18"/>
        </w:rPr>
        <w:tab/>
        <w:t>19.</w:t>
        <w:tab/>
        <w:t>$25,500 increas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0.</w:t>
        <w:tab/>
        <w:t>net incom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1.</w:t>
        <w:tab/>
        <w:t>$15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2.</w:t>
        <w:tab/>
        <w:t>retained earnings statement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23.</w:t>
        <w:tab/>
        <w:t>statement of cash flows</w:t>
      </w:r>
    </w:p>
    <w:sectPr>
      <w:type w:val="continuous"/>
      <w:pgSz w:w="12240" w:h="15840"/>
      <w:pgMar w:left="720" w:right="720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9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21:47:00Z</dcterms:created>
  <dc:creator>Barbara A. Hite</dc:creator>
  <dc:description/>
  <cp:keywords/>
  <dc:language>en-US</dc:language>
  <cp:lastModifiedBy>TL User</cp:lastModifiedBy>
  <cp:lastPrinted>1998-05-13T09:47:00Z</cp:lastPrinted>
  <dcterms:modified xsi:type="dcterms:W3CDTF">2009-01-22T21:12:00Z</dcterms:modified>
  <cp:revision>7</cp:revision>
  <dc:subject/>
  <dc:title>_19th Edition</dc:title>
</cp:coreProperties>
</file>